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567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4.2022 № 38</w:t>
            </w:r>
          </w:p>
        </w:tc>
      </w:tr>
    </w:tbl>
    <w:p>
      <w:pPr>
        <w:pStyle w:val="Normal"/>
        <w:spacing w:lineRule="exact" w:line="7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бора организатора XX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бластного конкурса </w:t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оров искусственного осеменения маточного поголовья крупного рогатого скота </w:t>
      </w:r>
    </w:p>
    <w:p>
      <w:pPr>
        <w:pStyle w:val="31"/>
        <w:spacing w:lineRule="exact" w:line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>1. Лицо, организующее и проводящее X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й конкурс операторов искусственного осеменения маточного поголовья крупного рогатого ско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алее соответственно – конкурс, организатор конкурса), должно соответствовать следующим требованиям, обеспечивающим эффективность его деятельности по организации конкурса (далее – требования)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9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е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едставляемые для подтверждения соблюдения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личие статуса организации по искусственному осеменению сельскохозяйственных животны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страции организатора конкурса в государственном племенном регистре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личие лаборатории и оборудования, необходимых для проведения конкурсных испытаний в соответствии с Методикой оценки знаний и навыков участников конкурса, являющейся неотъемлемым приложением к Положению о конкурс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об организации и проведении конкурса, подписанное организатором конкурса, содержащее указание на соблюдение требований </w:t>
            </w:r>
          </w:p>
        </w:tc>
      </w:tr>
      <w:tr>
        <w:trPr>
          <w:trHeight w:val="10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Наличие у организатора конкурса не менее 6 коров, искусственное осеменение которых будет проводиться участниками конкурс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о предоставлении выбракованных животных сельскохозяйственным товаропроизводителем организатору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лагополучное ветеринарно-санитарное состояние животноводческого объекта, на котором будет проводиться конкур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ое удостоверение, подтверждающее ветеринарно-санитарное состояние животноводческого объекта, на котором будет проводиться конкурс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Лицо, желающее организовать и провести конкурс, не позднее 16.05.2022 представляет в отдел развития животноводства министерства сельского хозяйства и продовольствия Кировской области заявление об организации и проведении конкурса и документы, перечисленные в пункте 1 настоящего Порядка.</w:t>
      </w:r>
    </w:p>
    <w:p>
      <w:pPr>
        <w:pStyle w:val="Normal"/>
        <w:ind w:firstLine="85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Отдел развития животноводств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ринимает представленные докумен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Проверяет соответствие лица, желающего организовать и провести конкурс,</w:t>
      </w:r>
      <w:r>
        <w:rPr/>
        <w:t xml:space="preserve"> </w:t>
      </w:r>
      <w:r>
        <w:rPr>
          <w:sz w:val="28"/>
          <w:szCs w:val="28"/>
        </w:rPr>
        <w:t>и поступивших от него документов требованиям, включая достоверность содержащихся в таких документах све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По результатам провер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В случае выявления несоответствия лица, желающего организовать и провести конкурс, требованиям возвращает представленные документы не позднее пяти рабочих дней со дня поступления; излагает в письменной форме причины возвра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2. В случае соответствия лица, желающего организовать и провести конкурс,</w:t>
      </w:r>
      <w:r>
        <w:rPr/>
        <w:t xml:space="preserve"> </w:t>
      </w:r>
      <w:r>
        <w:rPr>
          <w:sz w:val="28"/>
          <w:szCs w:val="28"/>
        </w:rPr>
        <w:t>требованиям готовит проект распоряжения министерства сельского хозяйства и продовольствия Кировской области о признании лица, желающего организовать и провести конкурс, организатором конкурса и представляет его на подписание министру сельского хозяйства и продовольствия Кировской области не позднее 20.05.2022.</w:t>
      </w:r>
    </w:p>
    <w:p>
      <w:pPr>
        <w:pStyle w:val="Normal"/>
        <w:spacing w:lineRule="exact" w:line="70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8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6:00Z</dcterms:created>
  <dc:creator>1</dc:creator>
  <dc:description/>
  <cp:keywords/>
  <dc:language>en-US</dc:language>
  <cp:lastModifiedBy>User</cp:lastModifiedBy>
  <cp:lastPrinted>2022-04-12T14:37:00Z</cp:lastPrinted>
  <dcterms:modified xsi:type="dcterms:W3CDTF">2022-04-19T07:06:00Z</dcterms:modified>
  <cp:revision>15</cp:revision>
  <dc:subject/>
  <dc:title/>
</cp:coreProperties>
</file>