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наний и навыков участников конкурс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6662"/>
        <w:gridCol w:w="2977"/>
        <w:gridCol w:w="14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. Лабораторная подготовка к искусственному осеменению (22 балл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полнения операций не более 15 мину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а конкурса к работе, расстановка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у конкурса необходимо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деть белый халат, колпак или косынку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мыть стол и руки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ять чехол с микроскопа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ереть и подготовить микроскоп к работе (выполняется устно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еобходимости отрегулировать освещение микроскопа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ключить нагревательный столик, разместить на нем предметные и покровные стекла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водяную баню с температурой 3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 опустить в нее термометр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истый стол поставить тампонницу с тампонами, пропитанными 70% спиртом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край стола положить перчатки, канцелярские скрепки, пипетки, ампулы, салфетки и другие необходимые для осеменения инструменты, согласно своей технологии осеменения;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нцетом достать 1-ый тампон, обработать пальцы рук от кончиков пальцев к ладони и рабочую (свободную) часть стола, тампон выбросить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нцетом достать 2-ой тампон, обработать подставку, установить ее на рабочую часть стола, тампон выбросить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ь 3-ий тампон и обработать согласно своей технологии инструменты для осеменения, ампулу (флакон) с цитратом;</w:t>
            </w:r>
          </w:p>
          <w:p>
            <w:pPr>
              <w:pStyle w:val="Style20"/>
              <w:spacing w:lineRule="atLeast" w:line="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анные инструменты разместить на подставке;</w:t>
            </w:r>
          </w:p>
          <w:p>
            <w:pPr>
              <w:pStyle w:val="Style20"/>
              <w:spacing w:lineRule="atLeast" w:line="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пулу (флакон) цитрата натрия вскрыть и поместить в водяную баню или на нагревательный столик для подогрева на 2-3 минуты. Тампон выбросить.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одготовлен микроскоп к работ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покровные стекла предварительно не подогре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 температурный режим водяной бан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очередность обработки инструментов, предметов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пальцы рук, стол, подставка, инструмент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обработанный элемент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таивание семени в соломинках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зять 4-ый тампон и обработать край пакета с одноразовым инструментом. Тампон выброси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пакета надрезать стерильными ножницами и выдвинуть чехол на 1/3 длины, либо чехол извлечь и разместить на подставк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у конкурса необходимо надеть защитные очки и перчатки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осуд Дьюара и быстро подтянуть к верхней трети горловины (не более 5 сек.) канистру со стаканом или с тубой с соломинками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ь стерильным, предварительно охлажденным в азоте пинцетом или корнцангом одну соломинку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ить колебательными движениями остатки азота (2-3 движения) и немедленно погрузить ее в водяную баню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у с оставшимся семенем опустить обратно в сосуд Дьюа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сосуд Дьюа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ную в воду соломинку держа малым пинцетом необходимо медленно перемеща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ивание проводить в течение 10 секунд, при температуре воды  3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у вынуть из воды и осушить салфеткой.   В одну руку взять инструмент для осеменения, а в другую – соломинку с оттаянным семен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, чтобы воздушный пузырек находился у края соломинки, в случае смещения пузырька соломинку встряхну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трением прогреть шприц, поршень оттянуть на 90 мм и в трубку до упора вставить соломинку пробкой к поршню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, запаянный  конец соломинки отрезать стерильными ножницами на расстоянии 7 мм строго перпендикулярно через воздушный пузырек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отовленный инструмент для осеменения надеть защитный чехол и надежно зафиксировать его на инструмент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резанный край пакета закрепить канцелярской скрепкой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 пакет с одноразовым инструментом или не закрыт после извлечения инструмен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правила техники безопасности при работе с жидким азот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поднята выше горловины сосуда Дь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хлажден пинцет или корнцанг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соломинки по времени более 5 секунд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не опущена в сосуд Дь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технология оттаивания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 Дьюара не закрыт крыш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а не осушена салфет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срезан конец соломин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ежно зафиксирован защитный чехол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таивание семени в облицованных гранулах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зять 4-ый тампон и обработать край пакета с одноразовым инструментом. Тампон выброси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рыть угол пакета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у конкурса необходимо надеть защитные очки и перчатки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осуд и быстро подтянуть к верхней трети горловины сосуда Дьюара (не более 5 сек.) канистру с семен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анную гранулу быстро извлечь из сосуда Дьюара стерильным предварительно охлажденным пинцетом с широкими браншами или корнцангом и поместить в водяную баню при температуре 38 С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ивать в течение 8-10 секунд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ухо осушить гранулу стерильной салфеткой и проверить на герметичность путем легкого сжатия между двумя пальцами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ую гранулу заправить в инструмент для осеменения: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маноцервикальном методе – зоошприц ОСХАР-1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ктоцервикальном методе – зоошприц ОСХАР – 2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семенением облицованную гранулу проколоть стерильной иглой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 пакет с одноразовым инструментом или не закрыт после извлечения инструмен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правила техники безопасности при работе с жидким азот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с семенем поднята выше горловины сосуда Дь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хлажден пинцет или корнцанг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гранулы по времени более 5 секунд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не опущена в сосуд Дьюар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 Дьюара не закрыт крыш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технология оттаивания, гранула не проверена на герметичность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а не осушена стерильной салфеткой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осеменения собран  неправильно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семенением гранула не проколот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активности сем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16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ценка спермы проводится при температуре +38°С, на нагревательном столике под микроскопом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варительно подогретое предметное стекло из осеменительного инструмента нанести небольшую каплю спермы. К капле спермы из соломинки добавить стеклянной палочкой каплю цитрата натрия, смешать. (Можно каплю спермы добавить к заранее приготовленной на предметном стекле капле цитрата натрия). 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ценки семени при осеменении ректоцервикальным способом на осеменительный инструмент надеть защитную рубашку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ке спермы в необлицованных и облицованных гранулах каплю цитрата натрия не добавляют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ю спермы  накрыть подогретым покровным стеклом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сть сперматозоидов определить при 120-180 кратном увеличении микроскопа по общепринятой методике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еменения используется сперма с оценкой не менее 4 баллов (для особо ценных быков и быков мясных пород допускается использование спермы с оценкой 3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ая бригада обращает внимание на культуру работы, защищенность осеменительного инструмента и продолжительность времени до введения спермы животному (10-15 мину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риготовлен препарат для оценки подвижности сперм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спермиев оценена неправильно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. Ректальное исследование и осеменение.</w:t>
            </w:r>
          </w:p>
          <w:p>
            <w:pPr>
              <w:pStyle w:val="Style20"/>
              <w:spacing w:lineRule="atLeast" w:line="1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я половых органов. Техника осеменения. (38 баллов)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выполнения операций не более 20 минут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началом конкурса не более чем за 24 часа,  проводится ректальное исследование животных членами судейской комиссии,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онно определяется состояние половых органов к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альное исследование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у искусственного осеменения необходимо быть одетым в черный халат, колпак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корову в станке, подвесить кружку Эсмарха, (можно использовать пневматический пульверизатор) с раствором фурацилин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помыть руки с мылом, надеть одноразовую полиэтиленовую перчатку, смазать ее вазелином или гел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животное ректальным способом на пригодность к осемен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а одна из операций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не выполненную операцию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я половых органов, времени осе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рокомментировать состояние половых органов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йка матки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га матки (левый, правый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йцеводы (левый, правый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ичники (левый, правый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оптимальное время осеме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 дано заключение о состоянии одного полового органа или неправильно определено  оптимальное время осеменения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м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ватного тампона необходимо теплой водой обмыть половые органы коровы и корень ее хвоста. Провести их орошение теплым раствором фурацилина 1:5000 и насухо протереть одноразовой салфеткой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ть руки с мылом и щеткой, протереть насух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последовательность операций или не выполнена хотя бы одна из них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семенения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ноцервикальный метод осеменения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надеть одноразовую полиэтиленовую перчатку, смочить ее 1 % раствором хлористого натрия или двууглекислой соды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ввести руку во влагалище коровы и определить степень раскрытия шейки матки, сделать массаж шейки матки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в наполовину кисть руки из влагалища, вложить в нее другой рукой подготовленный для осеменения инструмент, ввести кисть руки до шейки матки и под контролем указательного пальца продвинуть катетер в канал шейки матки на глубину 1,5-2 см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ируя шейку матки кончиками пальцев, ампулу подталкивать ладонью до тех пор, пока катетер полностью (на 6-7 см) не войдет в канал шейки матки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ь ампулу на 2-3 см вверх и выдавить из нее сперму большим и указательным пальцами, начиная с верхнего угла донышка, перемещая давление к шейке ампулы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лного введения семени, извлечь катетер из канала шейки матки, не разжимая ампулу и, оставив инструмент на дне влагалища, дополнительно помассировать шейку матку в течение 1-2 минут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ь руку с инструментом из влагалища.</w:t>
            </w:r>
          </w:p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и перчатку после осеменения необходимо утилизировать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тоцервикальный метод осеменения</w:t>
            </w:r>
          </w:p>
          <w:p>
            <w:pPr>
              <w:pStyle w:val="TextBody"/>
              <w:shd w:fill="FFFFFF" w:val="clear"/>
              <w:autoSpaceDE w:val="false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на руку надеть одноразовую полиэтиленовую печатку, смазать поверхность перчатки вазелином (гелем), и ввести руку вращательными движениями, в прямую кишку. Провести массаж шейки матки.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едившись, что корова готова к осеменению, 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жимая введенной в прямую кишку рукой на верхний свод преддверия влагалища, приоткрыть половые губы и, не касаясь их концом инструмента, ввести его на 10-15 см под углом 20-30 градусов, одновременно указательным и средним пальцем руки стягивая защитную рубашку с осеменительного инструмента, и только затем продвинуть инструмент горизонтально к шейке матки.</w:t>
            </w:r>
          </w:p>
          <w:p>
            <w:pPr>
              <w:pStyle w:val="TextBody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каудальную часть шейки матки одним из трех способов: кистью руки; между указательным и средним пальцами; ладонью, прижав шейку матки к лонным костям, если двумя предыдущими способами зафиксировать шейку матки не удается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фиксировать шейку матки в период напряжения стенки прямой кишки, во избежание  травмирования прямой кишки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я ру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ейку ма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винуть ее несколько вперед, расправляя складки во влагалище, переводя инструмент в горизонтальное положение и также продвигая его вперед.</w:t>
            </w:r>
          </w:p>
          <w:p>
            <w:pPr>
              <w:pStyle w:val="Normal"/>
              <w:tabs>
                <w:tab w:val="clear" w:pos="708"/>
                <w:tab w:val="left" w:pos="2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стие канала шейки матки контролировать большим пальцем или мизинцем (в зависимости от способа фиксации) ввести инструмент в кана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ить шейку матки всей ладонью, приподнять над дном таза и осторожными движениями вправо, влево, вверх, вниз надвинуть ее на осеменительный инструмент, контролируя пальцами положение инструмента продвинуть его в шейку матки на глубину 6-8 см до выхода в тело ма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ленно надавить на поршень (или ампулу), вытолкнуть сперму, одновременно слегка отодвигая назад кончик инструмента, равномерно распределяя сперму по каналу шейки мат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извлечь осеменительный инструмент из влагалища, при использовании ампулы не разжимать ее до момента извлечения осеменительного инструмента из шейки ма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легкий массаж шейки матки и вывести руку из прямой киш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изировать использованный одноразовый инструмент и перчатку. </w:t>
            </w:r>
          </w:p>
          <w:p>
            <w:pPr>
              <w:pStyle w:val="Normal"/>
              <w:spacing w:lineRule="atLeast" w:line="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ая перчатка не увлажнена раствор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 массаж влагалищной част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семенения инструмент сразу вынут из влагалища, массаж шейки матки не сделан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сказана последовательность осеменения коровы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ула освобождена до извлечения ее из шейк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влажнена вазелином или гелем полиэтиленовая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а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наружных половых органов при введении пипе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а введена горизонтально, а не под углом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чала введена пипетка в половые органы, затем рука в прямую кишку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 массаж шейки матки, не снято напряжение кишечной стен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 вытолкнуто быстро, рывком, не размазывая по шейки мат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а очередность извлечения пипетки и руки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. Проверка теоретических знаний (10 баллов)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полнения задания не более 20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0 вопросов (выбирает из трех вариантов правиль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4. Проверка навыков ведения учета и составления отчетности на пункте искусственного осеменения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крупного рогатого скота (5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и состояние учета и отчетности на пункте искусственного осеме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курс предоставляются следующие документы по ведению первичной документации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искусственного осеменения, запуска и отелов коров и осемененных телок (далее – журнал) за 2020 и 2021 годы. Если учет ведется в электронном виде, журналы распечатываются, при этом страницы должны быть пронумерованы, прошиваются, подписываются оператором по искусственному осеменению, заверяются подписями ответственных лиц (руководителя, главного зоотехника или зоотехника-селекционера предприятия) и печатью (при наличии) и в таком виде предоставляются на конкурс. Форма журнала, включая обложку, должна соответствовать требованиям приказа Минсельхоза России от 01.02.2011 № 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ведения учета в племенном скотоводстве молочного и молочно-мясного направлений продуктивности»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ператора по искусственному осеменению (далее – отчет) о проделанной за отчетный год работе, имеющий подпись оператора по искусственному осеменению и заверенный подписями ответственных лиц (должность, ФИО) и печатью (при наличии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удейскими комиссиями качества ведения операторами журнала и отчета: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ор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вильность и полнота оформления, заполнение обязательных данных, наличие и соответствие подписей, разборчивость и четкость);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держан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ределяется правильность расчетов, устанавливается целесообразность осуществления определенных операций и логическое соответствие отдельных показателей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ЕДЕНИЮ ЗАПИСЕЙ В ЖУРНАЛЕ</w:t>
            </w:r>
          </w:p>
          <w:p>
            <w:pPr>
              <w:pStyle w:val="Style20"/>
              <w:spacing w:lineRule="atLeast" w:line="1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иси должны быть читаемы, сделаны шариковой ручкой, исключены записи карандаш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итульная обложка должна быть заполнена полностью. Ответственное лицо (зоотехник или зоотехник-селекционер) ставит свою подпись и дату выдачи журнала на титульной странице журнала (должность, ФИО, подпись, печать (при наличии)). Рядом следует разместить наименование должности, ФИО, подпись оператора искусственного осеменен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журнале не должно быть пропущенных чистых страниц, неправильно заполненных граф. В графах журнала должны быть записаны только соответствующие им данные. Если животное выбраковано или переведено в другую группу или на другую ферму, допускается запись о дате и месте выбытия в журнале, в строке, предназначенной для записи об осеменении данного животного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исправлений при ручном способе ведения записей допустимо и не является ошибкой. Исправления могут быть сделаны только тем лицом, которое сделало данную запись. Использование корректора, подчистка и вымарывание недопустимы. Неправильный текст или число, которые подлежат исправлению, должны быть зачеркнуты одной тонкой чертой так, чтобы читалось исправленное. Зачеркивается вся неверная запись целиком, даже в случае, если ошибка была допущена только в одной цифре или букве. Сверху над зачеркнутой записью пишется исправленный текст или число, рядом ставится дата исправления и подпись оператор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юбые отклонения от принятых правил возможны только с разрешения лица, имеющего на это полномочия. В случае осеменения коровы или телки спермой другого быка, а не того, который был закреплен за животным по плану, к журналу необходимо приложить документ, объясняющий причину отклонения от планового осеменения, подписанный главным зоотехником (зоотехником) или зоотехником-селекционером. В случае отклонения в сроках ректального (или иного) исследования на стельность, к журналу необходимо приложить документ, объясняющий причину отклонения в сроках проверки на стельность, подписанный главным ветеринарным врачом (ветеринарным врачом), главным зоотехником (зоотехником) или зоотехником-селекционер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 в электронном виде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преимуществом ведения журнала в электронной форме считается возможность быстрого ввода информации и поиска. Эту работу должен выполнять оператор по искусственному осеменению на закрепленном за ним персональном компьютер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ждого года электронные журналы распечатываются, при этом листы (страницы) должны быть пронумерованы, прошиты, подписаны оператором по искусственному осеменению, заверены подписями ответственных лиц и печатью (при наличии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электронного журнала должна соответствовать приказу Минсельхоза России от 01.02.2011 № 25 «Об утверждении правил ведения учета в племенном скотоводстве молочного и молочно-мясного направлений продуктивности»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ен титульный лист журнала, отсутствует запись о должности конкурсанта, подпись конкурсанта, расшифровка подписи, нет подписей ответственных лиц (главный зоотехник, зоотехник или зоотехник – селекционер), отсутствует печать предприят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й странице обложки нет сведений о быках, семя которых используется оператором в данном году, не указаны принятые оператором сокращения кличек и (или) номеров используемых быков (не менее трех знаков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в соответствующих графах журнала полностью разнесены клички и номера быков, семя которых использует оператор для работы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менение проводится спермой не того быка, который отмечен в графе   № 11 «осеменение, основной, заменяющий»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участник конкурса предоставляет судьям документ, выданный главным зоотехником, зоотехником или зоотехником – селекционером, разрешающий осуществить внеплановое осеменение и имеющий объяснение причин изменения плана подбора и заверенный подписью главного зоотехника, зоотехника или зоотехника – селекционера, а также печатью предприятия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лностью заполнены графы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нет записей об основных и заменяющих быках (гp. 11), нет записей о датах и результатах исследований на стельность, нет записей по показателям «пол», «номер» и «дата рождения» теленка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ая запись клички или номера быка в графе, где отмечается фактическое осеменение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баллы не снимаются, если на второй странице обложки есть сведения о быках, семя которых используется оператором в данном году, указаны сведения о принятых оператором сокращениях кличек и (или) номеров быков (не менее трех знаков). При этом отмеченные в графах      № 13 - 24 сокращения кличек и (или) номеров быков должны соответствовать заявленным сокращения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оведение исследования на стельность. Допустимые границы для ректального исследования от 2,5 до     3 месяцев, для диагностики с помощью УЗИ от 1 до 2,5 месяцев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в случае отклонения в сроках ректального или УЗИ исследования на стельность от допустимых границ к журналу необходимо приложить документ, объясняющий причину отклонения в сроках проверки животных на стельность, подписанный главным ветеринарным врачом (ветеринарным врачом), главным зоотехником (зоотехником) или зоотехником – селекционером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не прошит. Журнал прошит, но подпись ответственных лиц (лица) и печать отсутствуют, страницы не пронумерованы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правил, предусмотренных для исправления и корректировки ошибок в документах. Использование корректора, подчистка, вымарывание записи. Записи карандашо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урнала за один год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тчета.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составлении отчета, не полностью составленный отчет, отсутствие под отчетом подписей ответственных лиц (лица) и печат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лучай на пяти произвольно открытых страницах (- 1 балл), два случая (- 1,5 балла), три случая и более (-2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-1,5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5 балла), два (- 1 балл), три и более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1,5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– 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5 балла), два (- l балл), три и более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2 балла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– 1,0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лучай на пяти произвольно открытых страницах (- 0,5 балла), два (- 0,7 балла), три и более (- l балл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– 0,7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лучай на пяти произвольно открытых страницах (- 0,3 балла), два 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0,5 балла), три и более (- 0,7 баллов)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 имеют право снимать с участника конкурса за допущенные нарушения в общей сумме от 0,1 до 5 баллов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сумма баллов снятых с участника конкурса превышает 5, общая сумма снятых баллов приравнивается к пяти баллам.</w:t>
            </w:r>
          </w:p>
          <w:p>
            <w:pPr>
              <w:pStyle w:val="Style20"/>
              <w:spacing w:lineRule="atLeast" w:line="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1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Этап 5. Оценка достигнутых значений производственных показателей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исления баллов за достигнутые производственные показатели участника конкурса в зависимости от его нагрузки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ое поголовь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 в 2021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-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-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-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и бол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за предшествующий год проведения конкурса, живых телят на 100 коров, голов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очный коэффициент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ллам за производственные показатели участника конкурса</w:t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одуктивности обслуживаемых коров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828"/>
      </w:tblGrid>
      <w:tr>
        <w:trPr>
          <w:trHeight w:val="41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ено молока за предшествующи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конкурса, в расчете на корову по обслуживаемому поголовью, к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-3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-3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-4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-4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-5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-5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-6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-6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-74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 и выш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баллов участника конкурса вычисляется как произведение поправочного коэффициента, определенного по таблице 2 «Поправочный коэффициент к баллам за производственные  показатели операторам по искусственному осеменению в зависимости  от продуктивности обслуживаемых коров» и количества баллов, определенного для этого участника по таблице 1 «Шкалы для начисления баллов участникам конкурса за достигнутые производственные показатели»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olor w:val="0A0A0A"/>
      <w:w w:val="102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31313"/>
      <w:w w:val="97"/>
      <w:sz w:val="27"/>
      <w:szCs w:val="27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1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w w:val="9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31313"/>
      <w:w w:val="97"/>
      <w:sz w:val="27"/>
      <w:szCs w:val="27"/>
      <w:lang w:val="ru-RU" w:bidi="ar-SA"/>
    </w:rPr>
  </w:style>
  <w:style w:type="character" w:styleId="WW8Num5z1">
    <w:name w:val="WW8Num5z1"/>
    <w:qFormat/>
    <w:rPr>
      <w:rFonts w:ascii="Symbol" w:hAnsi="Symbol" w:cs="Symbol"/>
      <w:w w:val="91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06:00Z</dcterms:created>
  <dc:creator>Сафина Галина Фатыховна</dc:creator>
  <dc:description/>
  <cp:keywords/>
  <dc:language>en-US</dc:language>
  <cp:lastModifiedBy>Татьяна В. Сысолятина</cp:lastModifiedBy>
  <cp:lastPrinted>2022-04-15T11:51:00Z</cp:lastPrinted>
  <dcterms:modified xsi:type="dcterms:W3CDTF">2022-04-15T12:24:00Z</dcterms:modified>
  <cp:revision>27</cp:revision>
  <dc:subject/>
  <dc:title/>
</cp:coreProperties>
</file>